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14 mai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24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’entreprise </w:t>
      </w:r>
      <w:r>
        <w:rPr>
          <w:b/>
        </w:rPr>
        <w:t xml:space="preserve">«RUOTOLO ALAIN WALLIS PEARL», </w:t>
      </w:r>
      <w:r>
        <w:rPr/>
        <w:t>le 14 mai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place, je n’ai pas pu rencontrer l’employeur Monsieur </w:t>
      </w:r>
      <w:r>
        <w:rPr>
          <w:b/>
        </w:rPr>
        <w:t>RUOTOLO Alain</w:t>
      </w:r>
      <w:r>
        <w:rPr/>
        <w:t xml:space="preserve"> car il était absent. Je me suis donc adresser à l’une de ses salariés mademoiselle </w:t>
      </w:r>
      <w:r>
        <w:rPr>
          <w:b/>
        </w:rPr>
        <w:t>FIAFIALOTO Veliteki</w:t>
      </w:r>
      <w:r>
        <w:rPr/>
        <w:t xml:space="preserve"> et nous avons discuté. Je lui ai demandé alors si elle était seule à travailler dans cette entreprise et elle m’a répondu oui. Je lui ai dit alors que j’ai voulu rencontrer son employeur car il devait passer impérativement à la caisse pour se régulariser de situation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e dernier m’a dit qu’elle ne manquerait pas de lui faire savoir lorsqu’il sera de retour. Elle m’affirme ainsi que ça faire à peu près maintenant un an qu’elle travaille et qu’elle avait des fiches de salaires. Elle me fait savoir donc qu’elle a aperçu que celui-ci lui décomptait sa part salariale en pensant qu’il la reverse à la caiss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 conséquence, je lui conseillais de rassembler toutes ses fiches de paies et de venir me le remettre à la caisse, pour que je puisse faire un constat sur pièces, et enfin le retourner à son employeur pour qu’il passe payer de sa det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fin, elle m’a répondu qu’elle le fera en me le transmettant par le biais de son mar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22:32:00Z</dcterms:created>
  <dc:creator>DIRECTEUR</dc:creator>
  <dc:description/>
  <cp:keywords/>
  <dc:language>en-US</dc:language>
  <cp:lastModifiedBy>CONTROLE_1</cp:lastModifiedBy>
  <cp:lastPrinted>2019-05-13T14:54:00Z</cp:lastPrinted>
  <dcterms:modified xsi:type="dcterms:W3CDTF">2019-05-14T23:35:00Z</dcterms:modified>
  <cp:revision>5</cp:revision>
  <dc:subject/>
  <dc:title>N° 103/CLR/CCPF/2008</dc:title>
</cp:coreProperties>
</file>